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48"/>
          <w:szCs w:val="48"/>
          <w:u w:val="single"/>
        </w:rPr>
      </w:pPr>
      <w:r>
        <w:rPr>
          <w:rFonts w:cs="Kristen ITC" w:ascii="Kristen ITC" w:hAnsi="Kristen ITC"/>
          <w:sz w:val="48"/>
          <w:szCs w:val="48"/>
          <w:u w:val="single"/>
        </w:rPr>
        <w:t>Explorer PowerPoint</w:t>
      </w:r>
    </w:p>
    <w:p>
      <w:pPr>
        <w:pStyle w:val="Normal"/>
        <w:rPr>
          <w:rFonts w:ascii="Kristen ITC" w:hAnsi="Kristen ITC" w:cs="Kristen ITC"/>
          <w:sz w:val="48"/>
          <w:szCs w:val="48"/>
          <w:u w:val="single"/>
        </w:rPr>
      </w:pPr>
      <w:r>
        <w:rPr>
          <w:rFonts w:cs="Kristen ITC" w:ascii="Kristen ITC" w:hAnsi="Kristen ITC"/>
          <w:sz w:val="48"/>
          <w:szCs w:val="48"/>
          <w:u w:val="single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Name: _______________________________</w:t>
        <w:tab/>
        <w:tab/>
        <w:t>Explorer: 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170"/>
        <w:gridCol w:w="1260"/>
        <w:gridCol w:w="117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Rubric Scor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advanc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Profici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Basi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Minimal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itle Slide (1)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Includes: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- Explorer’s Name and Life Span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-Student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icture Slide (2)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Includes: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-At least one picture of your explor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p Slide (3)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Includes: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- Imported Map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- Accurate Travel Rou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</w:rPr>
              <w:t>Goal Slide (4)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Includes: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- accurate exploration go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Fact Slide (5)                                                 </w:t>
            </w:r>
            <w:r>
              <w:rPr>
                <w:rFonts w:cs="Kristen ITC" w:ascii="Kristen ITC" w:hAnsi="Kristen ITC"/>
                <w:sz w:val="20"/>
                <w:szCs w:val="20"/>
              </w:rPr>
              <w:t>(points x 3)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Includes: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- Title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 xml:space="preserve">-3 Interesting Facts (in chronological order)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Fact Slide (6)                                                </w:t>
            </w:r>
            <w:r>
              <w:rPr>
                <w:rFonts w:cs="Kristen ITC" w:ascii="Kristen ITC" w:hAnsi="Kristen ITC"/>
                <w:sz w:val="20"/>
                <w:szCs w:val="20"/>
              </w:rPr>
              <w:t>(points x 3)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Includes: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- Title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 xml:space="preserve">- 3 Interesting Facts (in chronological order)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Fact Slide (7)                                                </w:t>
            </w:r>
            <w:r>
              <w:rPr>
                <w:rFonts w:cs="Kristen ITC" w:ascii="Kristen ITC" w:hAnsi="Kristen ITC"/>
                <w:sz w:val="20"/>
                <w:szCs w:val="20"/>
              </w:rPr>
              <w:t>(points x 3)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Includes: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- Title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 xml:space="preserve">- 3 Interesting Facts (in chronological order)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</w:rPr>
              <w:t>Success/Failure Slide (8)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Includes: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0"/>
                <w:szCs w:val="20"/>
              </w:rPr>
              <w:t>- an accurate assessment of the expedition’s success or fail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urces Slide (9)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Includes: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-at least 2 resources (books, internet sites, encyclopedia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ammar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Includes: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- accurate editing and spell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Originality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Includes:</w:t>
            </w:r>
          </w:p>
          <w:p>
            <w:pPr>
              <w:pStyle w:val="Normal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- content presented in a unique and interesting way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0"/>
                <w:szCs w:val="20"/>
              </w:rPr>
              <w:t>-  use of slide transitions and animation sche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sz w:val="28"/>
          <w:szCs w:val="28"/>
        </w:rPr>
        <w:t>Total Score   ________/ 68</w:t>
        <w:tab/>
        <w:tab/>
        <w:tab/>
        <w:tab/>
        <w:tab/>
        <w:tab/>
        <w:tab/>
        <w:tab/>
        <w:t xml:space="preserve">Grade: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52:00Z</dcterms:created>
  <dc:creator>Administrator</dc:creator>
  <dc:description/>
  <cp:keywords/>
  <dc:language>en-US</dc:language>
  <cp:lastModifiedBy>CHagen</cp:lastModifiedBy>
  <cp:lastPrinted>2010-01-22T13:08:00Z</cp:lastPrinted>
  <dcterms:modified xsi:type="dcterms:W3CDTF">2010-01-22T19:09:00Z</dcterms:modified>
  <cp:revision>6</cp:revision>
  <dc:subject/>
  <dc:title>__________________________________________’s</dc:title>
</cp:coreProperties>
</file>